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2293773"/>
            <w:bookmarkStart w:id="1" w:name="__Fieldmark__0_902293773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2293773"/>
            <w:bookmarkStart w:id="3" w:name="__Fieldmark__1_9022937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902293773"/>
            <w:bookmarkStart w:id="7" w:name="__Fieldmark__2_902293773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902293773"/>
            <w:bookmarkStart w:id="9" w:name="__Fieldmark__3_902293773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902293773"/>
            <w:bookmarkStart w:id="11" w:name="__Fieldmark__4_902293773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902293773"/>
            <w:bookmarkStart w:id="13" w:name="__Fieldmark__5_902293773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902293773"/>
            <w:bookmarkStart w:id="15" w:name="__Fieldmark__6_902293773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902293773"/>
            <w:bookmarkStart w:id="17" w:name="__Fieldmark__7_90229377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902293773"/>
            <w:bookmarkStart w:id="19" w:name="__Fieldmark__8_902293773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902293773"/>
            <w:bookmarkStart w:id="21" w:name="__Fieldmark__9_90229377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902293773"/>
            <w:bookmarkStart w:id="23" w:name="__Fieldmark__10_902293773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902293773"/>
            <w:bookmarkStart w:id="25" w:name="__Fieldmark__11_9022937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902293773"/>
            <w:bookmarkStart w:id="27" w:name="__Fieldmark__12_902293773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902293773"/>
            <w:bookmarkStart w:id="29" w:name="__Fieldmark__13_90229377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902293773"/>
            <w:bookmarkStart w:id="31" w:name="__Fieldmark__14_902293773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902293773"/>
            <w:bookmarkStart w:id="33" w:name="__Fieldmark__15_90229377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902293773"/>
            <w:bookmarkStart w:id="35" w:name="__Fieldmark__16_902293773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902293773"/>
            <w:bookmarkStart w:id="37" w:name="__Fieldmark__17_90229377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902293773"/>
            <w:bookmarkStart w:id="39" w:name="__Fieldmark__18_902293773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902293773"/>
            <w:bookmarkStart w:id="41" w:name="__Fieldmark__19_90229377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902293773"/>
            <w:bookmarkStart w:id="43" w:name="__Fieldmark__20_902293773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902293773"/>
            <w:bookmarkStart w:id="45" w:name="__Fieldmark__21_90229377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902293773"/>
            <w:bookmarkStart w:id="47" w:name="__Fieldmark__22_902293773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902293773"/>
            <w:bookmarkStart w:id="49" w:name="__Fieldmark__23_90229377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902293773"/>
            <w:bookmarkStart w:id="51" w:name="__Fieldmark__24_902293773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902293773"/>
            <w:bookmarkStart w:id="53" w:name="__Fieldmark__25_90229377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902293773"/>
            <w:bookmarkStart w:id="55" w:name="__Fieldmark__26_902293773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902293773"/>
            <w:bookmarkStart w:id="57" w:name="__Fieldmark__27_90229377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902293773"/>
            <w:bookmarkStart w:id="59" w:name="__Fieldmark__28_90229377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902293773"/>
            <w:bookmarkStart w:id="61" w:name="__Fieldmark__29_902293773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902293773"/>
            <w:bookmarkStart w:id="63" w:name="__Fieldmark__30_90229377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